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ΑΠΑΙΤΟΥΜΕΝΑ ΔΙΚΑΙΟΛΟΓΗΤΙΚΑ ΓΙΑ ΤΗΝ ΑΠΟΔΟΧΗ ΤΗΣ ΟΙΚΟΝΟΜΙΚΗΣ ΔΙΑΧΕΙΡΙΣΗΣ ΤΙΜΗΤΙΚΩΝ ΑΜΟΙΒΩΝ ΟΜΙΛΗΤΩΝ ΄Η ΠΡΟΕΔΡΕΥΟΝΤΩΝ ΣΥΝΕΔΡΙΑΣΕΩΝ ΕΠΙΣΤΗΜΟΝΙΚΩΝ ΕΚΔΗΛΩΣΕΩΝ ΤΥΠΟΥ Β΄ ΑΠΟ ΤΟΝ Ε.Λ.Κ.Ε.Α ΤΗΣ 1</w:t>
      </w:r>
      <w:r>
        <w:rPr>
          <w:rFonts w:cs="Arial" w:ascii="Arial" w:hAnsi="Arial"/>
          <w:b/>
          <w:sz w:val="32"/>
          <w:szCs w:val="32"/>
          <w:u w:val="single"/>
          <w:vertAlign w:val="superscript"/>
        </w:rPr>
        <w:t>ης</w:t>
      </w:r>
      <w:r>
        <w:rPr>
          <w:rFonts w:cs="Arial" w:ascii="Arial" w:hAnsi="Arial"/>
          <w:b/>
          <w:sz w:val="32"/>
          <w:szCs w:val="32"/>
          <w:u w:val="single"/>
        </w:rPr>
        <w:t xml:space="preserve">  Υ.ΠΕ ΑΤΤΙΚΗΣ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Προκειμένου να αναλάβει ο Ε.Λ.Κ.Ε.Α. την οικονομική διαχείριση των τιμητικών αμοιβών Ομιλητών ή Προεδρευόντων Συνεδριάσεων Επιστημονικών Εκδηλώσεων </w:t>
      </w:r>
      <w:r>
        <w:rPr>
          <w:rFonts w:cs="Arial" w:ascii="Arial" w:hAnsi="Arial"/>
          <w:b/>
          <w:color w:val="000000"/>
          <w:u w:val="single"/>
        </w:rPr>
        <w:t>Ιατρών του ΕΣΥ που υπηρετούν σε Νοσοκομεία που υπάγονται στην 1</w:t>
      </w:r>
      <w:r>
        <w:rPr>
          <w:rFonts w:cs="Arial" w:ascii="Arial" w:hAnsi="Arial"/>
          <w:b/>
          <w:color w:val="000000"/>
          <w:u w:val="single"/>
          <w:vertAlign w:val="superscript"/>
        </w:rPr>
        <w:t xml:space="preserve">η </w:t>
      </w:r>
      <w:r>
        <w:rPr>
          <w:rFonts w:cs="Arial" w:ascii="Arial" w:hAnsi="Arial"/>
          <w:b/>
          <w:color w:val="000000"/>
          <w:u w:val="single"/>
        </w:rPr>
        <w:t>Υ.ΠΕ. Αττικής</w:t>
      </w:r>
      <w:r>
        <w:rPr>
          <w:rFonts w:cs="Arial" w:ascii="Arial" w:hAnsi="Arial"/>
          <w:b/>
          <w:color w:val="000000"/>
        </w:rPr>
        <w:t>, πρέπει οπωσδήποτε κάθε φάκελος που κατατίθεται να περιλαμβάνει τα παρακάτω δικαιολογητικά: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Αίτηση Αποδοχής Διαχείρισης Τιμητικών Αμοιβών Επιστημονικής Εκδήλωσης. (Έντυπο 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Μέλη Ομάδας Επιστημονικής Εκδήλωσης. (Έντυπο 2)</w:t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Προϋπολογισμός Επιστημονικής Εκδήλωσης. (Έντυπο 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Έγκριση του ΕΟΦ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Αντίγραφο Αίτησης που στάλθηκε στον ΕΟΦ το οποίο αναφέρει ξεκάθαρα το είδος του Συνεδρίου (Τύπου Α’ ή Β’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όγραμμα Συνεδρίου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Σύμβαση Οικονομικής Διαχείρισης υπογεγραμμένη από το Διοικητή της 1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Υ.ΠΕ, το Χορηγό και τον Ιατρό-Ομιλητή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Εντολές Πληρωμών ανά αμειβόμενο Ιατρό του ΕΣΥ. (Έντυπο 4)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firstLine="12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106" w:gutter="0" w:header="0" w:top="26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position w:val="0"/>
      <w:sz w:val="36"/>
      <w:sz w:val="36"/>
      <w:szCs w:val="36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3:00Z</dcterms:created>
  <dc:creator>gbalomenou</dc:creator>
  <dc:description/>
  <dc:language>en-US</dc:language>
  <cp:lastModifiedBy>manto</cp:lastModifiedBy>
  <dcterms:modified xsi:type="dcterms:W3CDTF">2014-01-19T12:33:00Z</dcterms:modified>
  <cp:revision>2</cp:revision>
  <dc:subject/>
  <dc:title>ΑΠΑΙΤΟΥΜΕΝΑ ΔΙΚΑΙΟΛΟΓΗΤΙΚΑ ΓΙΑ ΤΗΝ ΑΠΟΔΟΧΗ ΤΗΣ ΟΙΚΟΝΟΜΙΚΗΣ ΔΙΑΧΕΙΡΙΣΗΣ ΤΙΜΗΤΙΚΩΝ ΑΜΟΙΒΩΝ ΟΜΙΛΗΤΩΝ ‘Η ΠΡΟΕΔΡΕΥΟΝΤΩΝ ΣΥΝΕΔΡΙΑΣΕΩΝ ΕΠΙΣΤΗΜΟΝΙΚΩΝ ΕΚΔΗΛΩΣΕΩΝ ΤΥΠΟΥ Β ΑΠΟ ΤΟΝ Ε</dc:title>
</cp:coreProperties>
</file>