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ΥΠΟΥΡΓΕΙΟ ΥΓΕΙΑΣ ΚΑΙ ΚΟΙΝΩΝΙΚΗΣ ΑΛΛΗΛΕΓΓΥΗΣ                                                                     ΕΝΤΥΠΟ  4 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Ε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ης</w:t>
      </w:r>
      <w:r>
        <w:rPr>
          <w:rFonts w:cs="Arial" w:ascii="Arial Narrow" w:hAnsi="Arial Narrow"/>
          <w:b/>
          <w:sz w:val="20"/>
          <w:szCs w:val="20"/>
        </w:rPr>
        <w:t xml:space="preserve"> 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t>ΕΝΤΟΛΗ ΠΛΗΡΩΜΗΣ</w:t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386" w:hRule="atLeast"/>
        </w:trPr>
        <w:tc>
          <w:tcPr>
            <w:tcW w:w="9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/Η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ρόεδρος της Οργανωτικής Επιτροπής της Επιστημονικής Εκδήλωσης με τίτλο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αρακαλώ να εκδώσετε επιταγή σε διαταγή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για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Αμοιβή του/της κ.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για τη συμμετοχή του/της ως ομιλητή/τρια στην ανωτέρω Επιστημονική Εκδήλωση , το χρονικό διάστημα από …………………………  έως ……………………….  το ποσό των (ολογράφως και αριθμητικώς)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υρώ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σύμφωνα με τον εγκεκριμένο από την Επιτροπή του Ε.Λ.Κ.Ε.Α. προϋπολογισμό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 Συμπληρώστε τηλέφωνα επικοινωνίας και ηλεκτρονική διεύθυνση προκειμένου να σας ενημερώσουμε για την πληρωμή σα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Σταθερό τηλ. (ώρες επικοινωνίας 7-15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ινητό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.........................____/____/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8260</wp:posOffset>
                </wp:positionV>
                <wp:extent cx="21805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Ο Εκπρόσωπος του Φορέα Χρηματοδότησης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pt;mso-wrap-distance-left:9.05pt;mso-wrap-distance-right:9.05pt;mso-wrap-distance-top:0pt;mso-wrap-distance-bottom:0pt;margin-top:3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Ο Εκπρόσωπος του Φορέα Χρηματοδότησης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υπογραφ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Ο Πρόεδρος της Οργανωτικής Επιτροπής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Υπογραφ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7:35:00Z</dcterms:created>
  <dc:creator>a.karakosta</dc:creator>
  <dc:description/>
  <dc:language>en-US</dc:language>
  <cp:lastModifiedBy>manto</cp:lastModifiedBy>
  <dcterms:modified xsi:type="dcterms:W3CDTF">2014-03-18T17:35:00Z</dcterms:modified>
  <cp:revision>2</cp:revision>
  <dc:subject/>
  <dc:title>ΥΠΟΥΡΓΕΙΟ ΥΓΕΙΑΣ ΚΑΙ ΚΟΙΝΩΝΙΚΗΣ ΑΛΛΗΛΕΓΓΥΗΣ</dc:title>
</cp:coreProperties>
</file>